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исьму Минэкономики У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11.01.2021 г. № 07-08/00010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итическая информация за 2020 год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муниципальному образованию «Город Можга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1699" w:hanging="1699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Информация о лучших муниципальных «белых» практиках, внедряемых (применяемых) на территории муниципального образования, оказывающих положительное влияние на развитие конкурен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сновной задачей политики Администрации муниципального образования «Город Можга» является создание условий для формирования благоприятной конкурентной сре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 рамках совершенствования государственной политики по развитию конкуренции распоряжением Правительства Российской Федерации от 17 апреля 2019 года №768-р был актуализирован Стандарт развития конкуренции в субъектах Российской Федерации (далее - Стандарт, Стандарт развития конкуренции), внедрение которого стало обязательным для всех субъектов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реализации Стандарта, распоряжением Главы Удмуртской республики от 03.10.2019 года № 234-РГ утверждены Перечень товарных рынков для содействия развитию конкуренции в Удмуртской Республике и Плана мероприятий («дорожной карты») по содействию развитию конкуренции в Удмуртской республике на 2019-2021г., где рекомендовано органам местного самоуправления муниципальных образований в Удмуртской республике принять участие в реализации Дорожной карты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муниципальном образовании «Город Можга» для организации процесса реализации положений Стандарта развития конкуренции в Российской Федерации, утвержденного Распоряжением Правительства Российской Федерации от 05 сентября 2015 года № 1738-р, заключено Соглашение между Министерством экономики Удмуртской Республики и Главой муниципального образования «Город Можга»  о внедрении в Удмуртской Республике Стандарта развития конкуренции в субъектах Российской Федерации от 01 марта 2016 года №14-21/01, 06 апреля 2018 года заключено Дополнительное соглашение №1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В целях создания условий для развития конкуренции и обеспечения реализации системного и единообразного подхода к деятельности по развитию конкуренции, на территории муниципального образования «Город Можга» разработан План мероприятий («дорожная карта») по внедрению Стандарта развития конкуренции в субъектах РФ на территории муниципального образования «Город Можга» на период 2019 - 2021 годов, утвержденный постановлением Администрации муниципального образования «Город Можга» от 01.08.2017 г. №1210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 w:bidi="ar-SA"/>
          </w:rPr>
          <w:t>https://www.mozhga-gov.ru/city/ekonomika/srk/p20170801_1210.pdf</w:t>
        </w:r>
      </w:hyperlink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)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В целях обеспечения развития конкуренции на территории муниципального образования «Город Можга», на основе Стандарта развития конкуренции, а также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с целью совершенствования системы поддержки малого предпринимательства в городе Можге, координации деятельности субъектов малого предпринимательства и их объединений, привлечения субъектов малого предпринимательства к участию в реализации целевых программ города Можги, выработки предложений по созданию эффективных механизмов поддержки и развития предпринимательства в городе Можге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в 2003 году создан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Общественный Совет по малому и среднему предпринимательству при Главе муниципального образования «Город Можга». </w:t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В связи со сложившейся эпидемиологической ситуацией в городе Можге, связанной с распространением CoViD-19,  в 2020 году заседания Совета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о малому и среднему предпринимательству при Главе муниципального образования «Город Можга» не проводились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Одним из основных показателей, отражающих состояние конкурентной среды, является динамика числа зарегистрированных и ведущих хозяйственную деятельность на территории города организаций и предприят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Рынок субъектов малого и среднего предпринимательства муниципального образования «Город Можга» в 2020 г. рос медленно. В 2020 году, по сравнению с 2019 годом, общее количество хозяйствующих субъектов в муниципальном образовании уменьшилось на 68 единиц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ab/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232"/>
        <w:gridCol w:w="1233"/>
        <w:gridCol w:w="1233"/>
        <w:gridCol w:w="1233"/>
        <w:gridCol w:w="1233"/>
        <w:gridCol w:w="1233"/>
        <w:gridCol w:w="1233"/>
      </w:tblGrid>
      <w:tr>
        <w:trPr>
          <w:trHeight w:val="332" w:hRule="atLeast"/>
        </w:trPr>
        <w:tc>
          <w:tcPr>
            <w:tcW w:w="4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 xml:space="preserve">2019 год </w:t>
            </w:r>
          </w:p>
        </w:tc>
        <w:tc>
          <w:tcPr>
            <w:tcW w:w="493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 xml:space="preserve">2020 год </w:t>
            </w:r>
          </w:p>
        </w:tc>
      </w:tr>
      <w:tr>
        <w:trPr>
          <w:trHeight w:val="1011" w:hRule="atLeast"/>
        </w:trPr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ип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юл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мюл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итого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ип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юл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мюл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итого</w:t>
            </w:r>
          </w:p>
        </w:tc>
      </w:tr>
      <w:tr>
        <w:trPr>
          <w:trHeight w:val="332" w:hRule="atLeast"/>
        </w:trPr>
        <w:tc>
          <w:tcPr>
            <w:tcW w:w="1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 11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62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1 47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 043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6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1 41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ab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Основной причиной неисполнения поставленной цели по увеличению субъектов МСП является сложившаяся в 2020 году нестабильная экономическая ситуация в экономике страны в целом, а также в городе Можге (распространение короновирусной инфекции, инфляция, ежегодное увеличение налогов и возможность осуществления незаконной предпринимательской деятельности, безнаказанность со стороны контролирующих органов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ab/>
        <w:t>Более половины субъектов рынка (75%) – индивидуальные предприниматели, уменьшение их количества связано, в том числе, с введением с 01 июля 2020 года на территории Удмуртской Республики налога на профессиональный доход (самозанятость). Введение этого налога предоставило возможность более широкому кругу граждан вести предпринимательскую деятельность в наиболее комфортных для них условиях, а также позволило увеличить число физических лиц, ведущих деятельность легально, а соответственно и поступления от них доходов в бюджет. Так, по состоянию на 31.12.2020 года число зарегистрированных самозанятых в МО «Город Можга» составило 253 челове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ab/>
        <w:t>Субъекты малого и среднего предпринимательства, особенно в сложившейся эпидемиологической ситуации в 2019-2020 годах, играют важную роль, обеспечивая дополнительную занятость населения, оказавшегося без работы в результате нестабильной экономической ситуации в стран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ab/>
        <w:t>Количество средних предприятий в 2020 году увеличилось на 1 и составило 4 единицы; на 2 единицы увеличилось количество малых предприятий и составило 364 единиц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ab/>
        <w:t>Данные результаты достигнуты, в том числе, благодаря реализации мероприятий муниципальной программы «Создание условий для развития малого и среднего предпринимательства  в  муниципальном образовании «Город Можга» на 2015-2024 годы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Увеличение числа субъектов МСП в 2021 году будет достигнуто за счет создания благоприятных условий и повышения инвестиционной привлекательности города, а так же в части усиления работы по выявлению неформальной занятости  - достигнута договоренность с МВД России  о проведении совместных рейдов по выявлению неформальнозянятых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ab/>
        <w:t>С 2020 года Учет муниципального имущества организован на основе применения программно-технических средств. В связи с проведенной ранее модернизацией программного комплекса «БАРС – Имущество» актуализируются сведения, содержащиеся в Реестре муниципального имущества муниципального образования «Город Можга» (далее – Реестр). В рамках модернизации ГИС «Автоматизированная информационная система управления бюджетным процессом Удмуртской Республики» по блоку управления имуществом и земельными ресурсами Удмуртской Республики на базе программного комплекса «БАРС – Имущество» создана централизованная система управления имуществом и земельными ресурсами Удмуртской Республики, осуществлена конвертация и синхронизация данных участников ГИС и всей системы в целом, в результате чего все базы данных участников приведены к единому виду и работают в единой версии, что позволяет охватить более широкий круг должников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и существенно увеличить количество погашенных долг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ab/>
        <w:t>В течение года размещалась информация о реализации и предоставлении в аренду имущества, находящегося в собственности муниципального образования «Город Можга», продаже земельных участков на официальном сайте Администрации города Можги. Проводились аукционы по продаже земельных участков и права на заключение аренды земельных участк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 соответствии с требованиями статьи 2 закона Удмуртской Республики от 5 октября 2018 года №61-РЗ «О размещении нестационарных торговых объектов на территории Удмуртской Республики» (далее – Закон), размещение нестационарных торговых объектов на землях и земельных участках, находящихся в муниципальной собственности, осуществляется в соответствии со схемой размещения нестационарных торговых объектов. Основанием для размещения нестационарного торгового объекта является договор на размещение нестационарного торгового объекта (далее - договор). Заключение договора осуществляется органом местного самоуправления в Удмуртской Республике, уполномоченным на распоряжение землями или земельными участками, находящимися в муниципальной собственности по итогам аукциона на право заключения договора (далее - аукцион)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остановлением Администрации муниципального образования «Город Можга» от 11  ноября  2015 г. №1519  (внесены изменения: №1747 от 21.12.2016г.; № 985 от 11.07.2019 г.) утверждена «Схема размещения нестационарных торговых объектов на территории муниципального образования «Город Можга» Удмуртской Республики». В соответствии с вышеуказанными требованиями, 23 декабря 2020 года  проведен аукцион на право размещения нестационарного торгового объекта на территории муниципального образования «Город Можга», в котором приняли участие 5 субъектов МСП. Информация о его проведении (извещение) размещалась на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официальном сайте Администрации города Можги в определенные законодательством сроки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В целях установки и размещения рекламных конструкций на территории муниципального образования «Город Можга», руководствуясь Постановлением Администрации города Можги от 15.04.2019 г. №589 «Об утверждении Схемы размещения рекламных конструкций на территории муниципального образования «Город Можга», в 2020 году проведено 2 аукциона на право заключения договора на установку и эксплуатацию рекламных конструкций, заключено 2 договора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Информация о проведении аукционов, а также об их итогах,  размещена на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фициальном сайте Администрации города Мож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i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bidi="ar-SA"/>
        </w:rPr>
        <w:t xml:space="preserve">В 2020 году заключено 9 соглашений с Министерством финансов УР о предоставлении субсидии из бюджета УР бюджету муниципального образования «Город Можга» на софинансирование проектов развития общественной инфраструктуры, основанного на местной инициативе (№ИБ2020-30-1/(№ИБ2020-30-9 от 26 марта 2020 г.), все проекты успешно реализованы. </w:t>
      </w:r>
    </w:p>
    <w:p>
      <w:pPr>
        <w:pStyle w:val="Normal"/>
        <w:autoSpaceDE w:val="false"/>
        <w:spacing w:lineRule="auto" w:line="240" w:before="0" w:after="0"/>
        <w:ind w:left="284" w:firstLine="424"/>
        <w:rPr/>
      </w:pPr>
      <w:r>
        <w:rPr>
          <w:rFonts w:cs="Times New Roman" w:ascii="Times New Roman" w:hAnsi="Times New Roman"/>
          <w:iCs/>
          <w:sz w:val="28"/>
          <w:szCs w:val="28"/>
          <w:lang w:val="ru-RU" w:bidi="ar-SA"/>
        </w:rPr>
        <w:t>Кроме этого, заключено 8 соглашений с Министерством финансов УР о предоставлении иного межбюджетного трансферта из бюджета УР бюджету муниципального образования «Город Можга» на софинансирование проектов молодежного инициативного бюджетирования (№МИБ 2020-30-1/№МИБ 2020-30-8), все проекты выполне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bidi="ar-SA"/>
        </w:rPr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iCs/>
          <w:sz w:val="28"/>
          <w:szCs w:val="28"/>
          <w:lang w:val="ru-RU" w:bidi="ar-SA"/>
        </w:rPr>
        <w:t>В 2020 году Министерством экономики УР и Федеральной антимонопольной службой проведен семинар на тему:  Презентация «Живой книги» по обеспечению развития конкуренции в Удмуртской Республике для специалистов структурных подразделений, курирующих вопросы развития конкуренции на отдельных товарных рынках, а также специалистов, ответственных за внедрение Стандарта (Отдельные вопросы реализации конкурентной политики в Удмуртской Республике», обзор лучших практик регионов по внедрению антимонопольного комплаенса в субъектах Российской Федерации, Поддержка рынка услуг в сфере туризма). В связи с неблагополучной эпидемиологической обстановкой, семинары проходили в режиме ВКС.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iCs/>
          <w:sz w:val="28"/>
          <w:szCs w:val="28"/>
          <w:lang w:val="ru-RU" w:bidi="ar-SA"/>
        </w:rPr>
        <w:t>Кроме этого, ответственные сотрудники Администрации МО «Город Можга» приняли участие в обучающих вебинарах: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i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bidi="ar-SA"/>
        </w:rPr>
        <w:t>- при поддержке,  организованном  ООО «АТС» (г.Ижевск), организован и проведен вебинар по теме «Продажа маркированных духов и туалетной воды: правила работы, требования к оборудованию и практика работы»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i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bidi="ar-SA"/>
        </w:rPr>
        <w:t>- "Обзор изменений налогового законодательства, вступающих в силу с 1 января 2021 года"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i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bidi="ar-SA"/>
        </w:rPr>
        <w:t>- "Исполнение налоговых уведомлений за налоговый период 2019 года"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i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bidi="ar-SA"/>
        </w:rPr>
        <w:t>- "Результаты проведения мероприятий контрольно - надзорной деятельности за 9 месяцев 2020 года. Общие итоги. Основные изменения налогового законодательства на 2021 год"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i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bidi="ar-SA"/>
        </w:rPr>
        <w:t>- Налоговые схемы с использованием ИП (ОСН, УСН, ПСН, ЕНВД). Особенности налогообложения ИП.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iCs/>
          <w:sz w:val="28"/>
          <w:szCs w:val="28"/>
          <w:lang w:val="ru-RU" w:bidi="ar-SA"/>
        </w:rPr>
        <w:t xml:space="preserve">- "Новые меры поддержки бизнеса, реализуемые ФНС России". 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Cs/>
          <w:sz w:val="28"/>
          <w:szCs w:val="28"/>
          <w:lang w:val="ru-RU" w:bidi="ar-SA"/>
        </w:rPr>
        <w:t>В декабре 2020 года в рамках реализации муниципальной программы «Создание условий для развития малого и среднего предпринимательства в муниципальном образовании «Город Можга» проведен семинар для субъектов малого и среднего предпринимательства на тему «Налоговые маневры в 2021 году. Подготовка к новым правилам работы». В семинаре приняло участие 30 представителей бизне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 w:bidi="ar-SA"/>
        </w:rPr>
        <w:t>3.</w:t>
      </w:r>
      <w:r>
        <w:rPr>
          <w:rFonts w:cs="Times New Roman" w:ascii="Times New Roman" w:hAnsi="Times New Roman"/>
          <w:iCs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муниципальном образовании «Город Можга» ежегодно проводятся опросы общественного мнения горожан по оказанию услуг в различных сфер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мках  исполнения Указа Президента РФ от 28.04.2008 г. №607 «Об оценке эффективности  деятельности  органов  местного самоуправления городских округов и муниципальных районов» проведено Социологическое исследование «Изучение отдельных показателей для оценки эффективности деятельности органов местного самоуправления городских округов и муниципальных районов Удмуртской Республики». Социологический опрос проводился ФГБОУ УдГУ в г. Можге в марте 2020 года.  Цель - оценка работы городских органов власти. Вид опроса - анкета. Опрошено  - 748 человек (жители города старше 18 лет)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 итогам мониторинга удовлетворенность населения деятельностью органов местного самоуправления в 2019 году составила 55,34%, что на 12,04% меньше, по сравнению с 2018 годом 67,38%. На динамику показателя повлияло снижение удовлетворительности населения транспортным обслуживание и качеством дорог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зультаты опроса проанализированы, применены в работе и направлены в Управление по внутренней политике Администрации Главы и Правительства Удмуртской Республики. Общие результаты данного   опроса содержаться в показателях оценки эффективности деятельности органов местного самоуправления, которые ежегодно  размещаются на сайте до 1 мая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оме этого, в 2020 году проведено анкетирование (сбор мнений) жителей, а также представителей бизнеса муниципального образования «Город Можга» о состоянии конкуренции на рынках товаров, работ и услуг. Вид опроса – анкета, всего – 62 (опрос о состоянии конкурентной среды среди бизнеса – 11 шт., опрос физических лиц -51 шт.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оябре 2020 года 20 детских образовательных учреждений города (ДОУ) достойно прошли процедуру независимой оценки качества образования. Кроме того, пять дошкольных образовательных учреждения  г. Можги участвуют  в 2 проектах мониторинга качества дошкольного образования (Апробация Инструментария мониторинга качества дошкольного образования для воспитанников от 0 до 3 лет; мониторинг качества дошкольного образования в экспериментальном режиме с использованием усовершенствованного инструментария для воспитанников от 3 до 7 лет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роме этого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 17.09.2020 года по 05.10.2020 года проведен опрос на тему: «Опрос общественного мнения по бюджетной тематике». В опросе приняли участие 8 человек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 17.09.2020 года по 05.10.2020 года проведен опрос на тему: «Социальный опрос общественного мнения на тему: «Бюджет для граждан» (приняли участие 23 человека).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s://www.mozhga-gov.ru/city/finansy_i_byudzhet/oprosy/</w:t>
        </w:r>
      </w:hyperlink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18.09.2020 года по 27.09.2020 года проведено голосование по выбору автомобильных дорог, подлежащих приведению в нормативное техническое состояние в 2021 году на территории муниципального образования "Город Можга" Голосов: 3487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ведено Рейтинговое голосование по выбору общественной территории, подлежащей благоустройству в 2021 год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прос «По выявлению спроса у субъектов МСП на имущество, находящееся в государственной и муниципальной собственности»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https://www.mozhga-gov.ru/vote/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езависимая оценка качества учреждений, подведомственных Управлению культуры, спорта и молодежной политики за 2019 год </w:t>
      </w:r>
      <w:r>
        <w:rPr>
          <w:rFonts w:cs="Times New Roman" w:ascii="Times New Roman" w:hAnsi="Times New Roman"/>
          <w:color w:val="17365D"/>
          <w:sz w:val="28"/>
          <w:szCs w:val="28"/>
          <w:lang w:val="ru-RU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s://www.mozhga-gov.ru/social/culture/system-of-assessing/</w:t>
        </w:r>
      </w:hyperlink>
      <w:r>
        <w:rPr>
          <w:rFonts w:cs="Times New Roman" w:ascii="Times New Roman" w:hAnsi="Times New Roman"/>
          <w:color w:val="17365D"/>
          <w:sz w:val="28"/>
          <w:szCs w:val="28"/>
          <w:lang w:val="ru-RU"/>
        </w:rPr>
        <w:t>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17365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 2020 год поступило 192 обращения  граждан в сфере защиты прав потребителей (по соблюдению требований Закона РФ от 07.02.1992 №2300-1 "О защите прав потребителей" – 74, оказание некачественных услуг – 12, неудовлетворенностью медицинскими услугами – 1, по другим вопросам – 90), что меньше по сравнению с 2019 годом на 42,7%.  Оказана помощь в подготовке 12 письменных претензий, подготовлено 3 исковых заявления в судебные орга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м гражданам оказана юридическая помощь, направленная на защиту граждан в вопросах качества предоставляемых услу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вопросам административных барьеров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стояния конкурентной среды от представителей бизнес-сообщества обращений в 2020 году не поступал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ложения по взаимодействию с ИОГВ УР, направлениях методической помощи муниципалитетам при внедрении Стандарта – предложения отсутствую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явленные проблемы при внедрении Стандарта, при реализации мероприятий по развитию конкуренции на  товарных рынка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УР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 также предложения по их решению, в том числе:</w:t>
      </w:r>
    </w:p>
    <w:p>
      <w:pPr>
        <w:pStyle w:val="Style1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едложения (с обоснованием) по внесению изменений в законодательство РФ, УР направленные на повышение развития конкуренции и улучшение условий для ведения бизнеса в РФ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ые предложения. Предложения отсутствуют.</w:t>
      </w:r>
    </w:p>
    <w:p>
      <w:pPr>
        <w:pStyle w:val="Style18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424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699" w:hanging="99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mbria" w:hAnsi="Cambria" w:eastAsia="Calibri" w:cs="Cambria"/>
      <w:color w:val="auto"/>
      <w:sz w:val="22"/>
      <w:szCs w:val="22"/>
      <w:lang w:val="en-US" w:bidi="en-US" w:eastAsia="zh-CN"/>
    </w:rPr>
  </w:style>
  <w:style w:type="character" w:styleId="WW8Num2z0">
    <w:name w:val="WW8Num2z0"/>
    <w:qFormat/>
    <w:rPr>
      <w:rFonts w:ascii="Times New Roman" w:hAnsi="Times New Roman" w:cs="Times New Roman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Style16">
    <w:name w:val="Верхний колонтитул Знак"/>
    <w:qFormat/>
    <w:rPr>
      <w:rFonts w:ascii="Cambria" w:hAnsi="Cambria" w:cs="Cambria"/>
      <w:sz w:val="22"/>
      <w:szCs w:val="22"/>
      <w:lang w:val="en-US" w:bidi="en-US"/>
    </w:rPr>
  </w:style>
  <w:style w:type="character" w:styleId="Style17">
    <w:name w:val="Нижний колонтитул Знак"/>
    <w:qFormat/>
    <w:rPr>
      <w:rFonts w:ascii="Cambria" w:hAnsi="Cambria" w:cs="Cambria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ozhga-gov.ru/city/ekonomika/srk/p20170801_1210.pdf" TargetMode="External"/><Relationship Id="rId3" Type="http://schemas.openxmlformats.org/officeDocument/2006/relationships/hyperlink" Target="https://www.mozhga-gov.ru/city/finansy_i_byudzhet/oprosy/" TargetMode="External"/><Relationship Id="rId4" Type="http://schemas.openxmlformats.org/officeDocument/2006/relationships/hyperlink" Target="https://www.mozhga-gov.ru/social/culture/system-of-assessin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45:00Z</dcterms:created>
  <dc:creator/>
  <dc:description/>
  <cp:keywords/>
  <dc:language>en-US</dc:language>
  <cp:lastModifiedBy/>
  <dcterms:modified xsi:type="dcterms:W3CDTF">2021-03-25T12:45:00Z</dcterms:modified>
  <cp:revision>1</cp:revision>
  <dc:subject/>
  <dc:title/>
</cp:coreProperties>
</file>